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Lesson 3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ANGLE MEASURES IN POLYGO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Interior angles</w:t>
      </w:r>
      <w:r>
        <w:rPr>
          <w:rFonts w:cs="Arial" w:ascii="Arial" w:hAnsi="Arial"/>
          <w:b/>
        </w:rPr>
        <w:t>(convex polygons)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4520</wp:posOffset>
                </wp:positionH>
                <wp:positionV relativeFrom="paragraph">
                  <wp:posOffset>155575</wp:posOffset>
                </wp:positionV>
                <wp:extent cx="635" cy="109791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2.25pt" to="147.6pt,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 xml:space="preserve"># of sides </w:t>
        <w:tab/>
        <w:tab/>
        <w:t>Sum of measures of interior ang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90" w:leader="none"/>
          <w:tab w:val="left" w:pos="47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3</w:t>
        <w:tab/>
        <w:t>180</w:t>
      </w:r>
      <w:r>
        <w:rPr>
          <w:rFonts w:cs="Arial" w:ascii="Arial" w:hAnsi="Arial"/>
          <w:vertAlign w:val="superscript"/>
        </w:rPr>
        <w:t>0</w:t>
      </w:r>
    </w:p>
    <w:p>
      <w:pPr>
        <w:pStyle w:val="Normal"/>
        <w:tabs>
          <w:tab w:val="clear" w:pos="720"/>
          <w:tab w:val="left" w:pos="1890" w:leader="none"/>
          <w:tab w:val="left" w:pos="47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4</w:t>
        <w:tab/>
        <w:t>360</w:t>
      </w:r>
      <w:r>
        <w:rPr>
          <w:rFonts w:cs="Arial" w:ascii="Arial" w:hAnsi="Arial"/>
          <w:vertAlign w:val="superscript"/>
        </w:rPr>
        <w:t>0</w:t>
      </w:r>
    </w:p>
    <w:p>
      <w:pPr>
        <w:pStyle w:val="Normal"/>
        <w:tabs>
          <w:tab w:val="clear" w:pos="720"/>
          <w:tab w:val="left" w:pos="1890" w:leader="none"/>
          <w:tab w:val="left" w:pos="47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5</w:t>
        <w:tab/>
        <w:t>540</w:t>
      </w:r>
      <w:r>
        <w:rPr>
          <w:rFonts w:cs="Arial" w:ascii="Arial" w:hAnsi="Arial"/>
          <w:vertAlign w:val="superscript"/>
        </w:rPr>
        <w:t>0</w:t>
      </w:r>
    </w:p>
    <w:p>
      <w:pPr>
        <w:pStyle w:val="Normal"/>
        <w:tabs>
          <w:tab w:val="clear" w:pos="720"/>
          <w:tab w:val="left" w:pos="1890" w:leader="none"/>
          <w:tab w:val="left" w:pos="47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6</w:t>
        <w:tab/>
        <w:t>720</w:t>
      </w:r>
      <w:r>
        <w:rPr>
          <w:rFonts w:cs="Arial" w:ascii="Arial" w:hAnsi="Arial"/>
          <w:vertAlign w:val="superscript"/>
        </w:rPr>
        <w:t>0</w:t>
      </w:r>
    </w:p>
    <w:p>
      <w:pPr>
        <w:pStyle w:val="Normal"/>
        <w:tabs>
          <w:tab w:val="clear" w:pos="720"/>
          <w:tab w:val="left" w:pos="1890" w:leader="none"/>
          <w:tab w:val="left" w:pos="47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at is the difference between each polygon?</w:t>
      </w:r>
    </w:p>
    <w:p>
      <w:pPr>
        <w:pStyle w:val="Normal"/>
        <w:tabs>
          <w:tab w:val="clear" w:pos="720"/>
          <w:tab w:val="left" w:pos="1890" w:leader="none"/>
          <w:tab w:val="left" w:pos="47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90" w:leader="none"/>
          <w:tab w:val="left" w:pos="47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90" w:leader="none"/>
          <w:tab w:val="left" w:pos="47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ormula for measure of the sum of all interior angles:</w:t>
      </w:r>
    </w:p>
    <w:p>
      <w:pPr>
        <w:pStyle w:val="Normal"/>
        <w:tabs>
          <w:tab w:val="clear" w:pos="720"/>
          <w:tab w:val="left" w:pos="1890" w:leader="none"/>
          <w:tab w:val="left" w:pos="47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tabs>
          <w:tab w:val="clear" w:pos="720"/>
          <w:tab w:val="left" w:pos="2430" w:leader="none"/>
          <w:tab w:val="left" w:pos="4770" w:leader="none"/>
        </w:tabs>
        <w:ind w:left="2340" w:right="279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tabs>
          <w:tab w:val="clear" w:pos="720"/>
          <w:tab w:val="left" w:pos="2430" w:leader="none"/>
          <w:tab w:val="left" w:pos="4770" w:leader="none"/>
        </w:tabs>
        <w:ind w:left="2340" w:right="279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Sum  =  180(n - 2)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tabs>
          <w:tab w:val="clear" w:pos="720"/>
          <w:tab w:val="left" w:pos="2430" w:leader="none"/>
          <w:tab w:val="left" w:pos="4770" w:leader="none"/>
        </w:tabs>
        <w:ind w:left="2340" w:right="279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0360</wp:posOffset>
                </wp:positionH>
                <wp:positionV relativeFrom="paragraph">
                  <wp:posOffset>18415</wp:posOffset>
                </wp:positionV>
                <wp:extent cx="1555115" cy="549275"/>
                <wp:effectExtent l="635" t="1905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.45pt" to="349.2pt,44.65pt" stroked="t" o:allowincell="f" style="position:absolute">
                <v:stroke color="black" weight="9360" startarrow="block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90" w:leader="none"/>
          <w:tab w:val="left" w:pos="47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90" w:leader="none"/>
          <w:tab w:val="left" w:pos="47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90" w:leader="none"/>
          <w:tab w:val="left" w:pos="47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xample: What is the sum of all measures of the following:</w:t>
        <w:tab/>
        <w:tab/>
        <w:t xml:space="preserve">number of </w:t>
        <w:tab/>
        <w:tab/>
        <w:t xml:space="preserve">  </w:t>
        <w:tab/>
        <w:tab/>
        <w:tab/>
        <w:tab/>
        <w:tab/>
        <w:t xml:space="preserve">    sides</w:t>
      </w:r>
    </w:p>
    <w:p>
      <w:pPr>
        <w:pStyle w:val="Normal"/>
        <w:tabs>
          <w:tab w:val="clear" w:pos="720"/>
          <w:tab w:val="left" w:pos="1890" w:leader="none"/>
          <w:tab w:val="left" w:pos="47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5880</wp:posOffset>
                </wp:positionH>
                <wp:positionV relativeFrom="paragraph">
                  <wp:posOffset>43180</wp:posOffset>
                </wp:positionV>
                <wp:extent cx="4578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.4pt" to="140.4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83080</wp:posOffset>
                </wp:positionH>
                <wp:positionV relativeFrom="paragraph">
                  <wp:posOffset>43180</wp:posOffset>
                </wp:positionV>
                <wp:extent cx="183515" cy="274955"/>
                <wp:effectExtent l="5715" t="3810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.4pt" to="154.8pt,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34440</wp:posOffset>
                </wp:positionH>
                <wp:positionV relativeFrom="paragraph">
                  <wp:posOffset>42545</wp:posOffset>
                </wp:positionV>
                <wp:extent cx="92075" cy="457835"/>
                <wp:effectExtent l="6350" t="1270" r="635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.35pt" to="104.4pt,3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7 sides</w:t>
        <w:tab/>
        <w:tab/>
        <w:tab/>
        <w:tab/>
        <w:t>sum = 180(n - 2)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5960</wp:posOffset>
                </wp:positionH>
                <wp:positionV relativeFrom="paragraph">
                  <wp:posOffset>137795</wp:posOffset>
                </wp:positionV>
                <wp:extent cx="635" cy="36639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0.85pt" to="154.8pt,3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>sum = 180(7 - 2)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34440</wp:posOffset>
                </wp:positionH>
                <wp:positionV relativeFrom="paragraph">
                  <wp:posOffset>140335</wp:posOffset>
                </wp:positionV>
                <wp:extent cx="183515" cy="274955"/>
                <wp:effectExtent l="5715" t="3810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.05pt" to="111.6pt,3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>sum =   180(5)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82445</wp:posOffset>
                </wp:positionH>
                <wp:positionV relativeFrom="paragraph">
                  <wp:posOffset>143510</wp:posOffset>
                </wp:positionV>
                <wp:extent cx="183515" cy="18351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11.3pt" to="154.75pt,25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>sum = 900</w:t>
      </w:r>
      <w:r>
        <w:rPr>
          <w:rFonts w:cs="Arial" w:ascii="Arial" w:hAnsi="Arial"/>
          <w:vertAlign w:val="superscript"/>
        </w:rPr>
        <w:t>0</w:t>
      </w:r>
    </w:p>
    <w:p>
      <w:pPr>
        <w:pStyle w:val="Normal"/>
        <w:tabs>
          <w:tab w:val="clear" w:pos="720"/>
          <w:tab w:val="left" w:pos="1890" w:leader="none"/>
          <w:tab w:val="left" w:pos="477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6685</wp:posOffset>
                </wp:positionH>
                <wp:positionV relativeFrom="paragraph">
                  <wp:posOffset>54610</wp:posOffset>
                </wp:positionV>
                <wp:extent cx="366395" cy="92075"/>
                <wp:effectExtent l="1905" t="6350" r="190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4.3pt" to="140.35pt,11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90" w:leader="none"/>
          <w:tab w:val="left" w:pos="47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90" w:leader="none"/>
          <w:tab w:val="left" w:pos="47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alculate the measure of one interior angle (Regular Polygon)</w:t>
      </w:r>
    </w:p>
    <w:p>
      <w:pPr>
        <w:pStyle w:val="Normal"/>
        <w:tabs>
          <w:tab w:val="clear" w:pos="720"/>
          <w:tab w:val="left" w:pos="1890" w:leader="none"/>
          <w:tab w:val="left" w:pos="47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90" w:leader="none"/>
          <w:tab w:val="left" w:pos="47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* Find the sum of all angles using above formula and divide by </w:t>
        <w:tab/>
        <w:tab/>
        <w:t xml:space="preserve">   the number of sides.</w:t>
      </w:r>
    </w:p>
    <w:p>
      <w:pPr>
        <w:pStyle w:val="Normal"/>
        <w:tabs>
          <w:tab w:val="clear" w:pos="720"/>
          <w:tab w:val="left" w:pos="1890" w:leader="none"/>
          <w:tab w:val="left" w:pos="477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65100</wp:posOffset>
                </wp:positionV>
                <wp:extent cx="2560955" cy="45783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3pt;width:201.6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90" w:leader="none"/>
          <w:tab w:val="left" w:pos="47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measure of 1 angle = </w:t>
      </w:r>
      <w:r>
        <w:rPr>
          <w:rFonts w:cs="Arial" w:ascii="Arial" w:hAnsi="Arial"/>
          <w:u w:val="single"/>
        </w:rPr>
        <w:t>180(n - 2)</w:t>
      </w:r>
    </w:p>
    <w:p>
      <w:pPr>
        <w:pStyle w:val="Normal"/>
        <w:tabs>
          <w:tab w:val="clear" w:pos="720"/>
          <w:tab w:val="left" w:pos="1890" w:leader="none"/>
          <w:tab w:val="left" w:pos="47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n</w:t>
        <w:tab/>
      </w:r>
    </w:p>
    <w:p>
      <w:pPr>
        <w:pStyle w:val="Normal"/>
        <w:tabs>
          <w:tab w:val="clear" w:pos="720"/>
          <w:tab w:val="left" w:pos="1890" w:leader="none"/>
          <w:tab w:val="left" w:pos="47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90" w:leader="none"/>
          <w:tab w:val="left" w:pos="47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xample:  Calculate the measure of one interior angle of a regular pentagon:</w:t>
      </w:r>
    </w:p>
    <w:p>
      <w:pPr>
        <w:pStyle w:val="Normal"/>
        <w:tabs>
          <w:tab w:val="clear" w:pos="720"/>
          <w:tab w:val="left" w:pos="1890" w:leader="none"/>
          <w:tab w:val="left" w:pos="47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90" w:leader="none"/>
          <w:tab w:val="left" w:pos="47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 = </w:t>
      </w:r>
      <w:r>
        <w:rPr>
          <w:rFonts w:cs="Arial" w:ascii="Arial" w:hAnsi="Arial"/>
          <w:u w:val="single"/>
        </w:rPr>
        <w:t>180(5 - 2)</w:t>
      </w:r>
    </w:p>
    <w:p>
      <w:pPr>
        <w:pStyle w:val="Normal"/>
        <w:tabs>
          <w:tab w:val="clear" w:pos="720"/>
          <w:tab w:val="left" w:pos="1890" w:leader="none"/>
          <w:tab w:val="left" w:pos="47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5</w:t>
      </w:r>
    </w:p>
    <w:p>
      <w:pPr>
        <w:pStyle w:val="Normal"/>
        <w:tabs>
          <w:tab w:val="clear" w:pos="720"/>
          <w:tab w:val="left" w:pos="1890" w:leader="none"/>
          <w:tab w:val="left" w:pos="477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69080</wp:posOffset>
                </wp:positionH>
                <wp:positionV relativeFrom="paragraph">
                  <wp:posOffset>94615</wp:posOffset>
                </wp:positionV>
                <wp:extent cx="732155" cy="36639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4pt;margin-top:7.45pt;width:57.6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189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48840</wp:posOffset>
                </wp:positionH>
                <wp:positionV relativeFrom="paragraph">
                  <wp:posOffset>97790</wp:posOffset>
                </wp:positionV>
                <wp:extent cx="549275" cy="635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.7pt" to="212.4pt,7.7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97790</wp:posOffset>
                </wp:positionV>
                <wp:extent cx="549275" cy="635"/>
                <wp:effectExtent l="635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7pt" to="313.2pt,7.7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 xml:space="preserve"> m=  </w:t>
      </w:r>
      <w:r>
        <w:rPr>
          <w:rFonts w:cs="Arial" w:ascii="Arial" w:hAnsi="Arial"/>
          <w:u w:val="single"/>
        </w:rPr>
        <w:t>180(3)</w:t>
      </w:r>
      <w:r>
        <w:rPr>
          <w:rFonts w:cs="Arial" w:ascii="Arial" w:hAnsi="Arial"/>
        </w:rPr>
        <w:t xml:space="preserve"> </w:t>
        <w:tab/>
        <w:tab/>
        <w:t xml:space="preserve">m  =  </w:t>
      </w:r>
      <w:r>
        <w:rPr>
          <w:rFonts w:cs="Arial" w:ascii="Arial" w:hAnsi="Arial"/>
          <w:u w:val="single"/>
        </w:rPr>
        <w:t>540</w:t>
      </w:r>
      <w:r>
        <w:rPr>
          <w:rFonts w:cs="Arial" w:ascii="Arial" w:hAnsi="Arial"/>
        </w:rPr>
        <w:tab/>
        <w:tab/>
        <w:t>m  = 108</w:t>
      </w:r>
      <w:r>
        <w:rPr>
          <w:rFonts w:cs="Arial" w:ascii="Arial" w:hAnsi="Arial"/>
          <w:vertAlign w:val="superscript"/>
        </w:rPr>
        <w:t>0</w:t>
      </w:r>
    </w:p>
    <w:p>
      <w:pPr>
        <w:pStyle w:val="Normal"/>
        <w:tabs>
          <w:tab w:val="clear" w:pos="720"/>
          <w:tab w:val="left" w:pos="1890" w:leader="none"/>
          <w:tab w:val="left" w:pos="47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5</w:t>
        <w:tab/>
        <w:tab/>
        <w:t xml:space="preserve"> 5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xterior angles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8680</wp:posOffset>
                </wp:positionH>
                <wp:positionV relativeFrom="paragraph">
                  <wp:posOffset>548640</wp:posOffset>
                </wp:positionV>
                <wp:extent cx="640715" cy="183515"/>
                <wp:effectExtent l="1905" t="6350" r="190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3.2pt" to="118.8pt,57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8760</wp:posOffset>
                </wp:positionH>
                <wp:positionV relativeFrom="paragraph">
                  <wp:posOffset>549275</wp:posOffset>
                </wp:positionV>
                <wp:extent cx="640715" cy="366395"/>
                <wp:effectExtent l="3175" t="5715" r="317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3.25pt" to="169.2pt,7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8680</wp:posOffset>
                </wp:positionH>
                <wp:positionV relativeFrom="paragraph">
                  <wp:posOffset>732155</wp:posOffset>
                </wp:positionV>
                <wp:extent cx="635" cy="457835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7.65pt" to="68.4pt,9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8680</wp:posOffset>
                </wp:positionH>
                <wp:positionV relativeFrom="paragraph">
                  <wp:posOffset>1189355</wp:posOffset>
                </wp:positionV>
                <wp:extent cx="82359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93.65pt" to="133.2pt,9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914400</wp:posOffset>
                </wp:positionV>
                <wp:extent cx="457835" cy="274955"/>
                <wp:effectExtent l="3810" t="5715" r="381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72pt" to="169.2pt,9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8760</wp:posOffset>
                </wp:positionH>
                <wp:positionV relativeFrom="paragraph">
                  <wp:posOffset>365760</wp:posOffset>
                </wp:positionV>
                <wp:extent cx="457835" cy="183515"/>
                <wp:effectExtent l="1270" t="3175" r="127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8.8pt" to="154.8pt,43.2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8680</wp:posOffset>
                </wp:positionH>
                <wp:positionV relativeFrom="paragraph">
                  <wp:posOffset>457200</wp:posOffset>
                </wp:positionV>
                <wp:extent cx="635" cy="274955"/>
                <wp:effectExtent l="3175" t="635" r="31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6pt" to="68.4pt,57.6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8840</wp:posOffset>
                </wp:positionH>
                <wp:positionV relativeFrom="paragraph">
                  <wp:posOffset>915035</wp:posOffset>
                </wp:positionV>
                <wp:extent cx="183515" cy="92075"/>
                <wp:effectExtent l="1905" t="3175" r="190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2.05pt" to="183.6pt,79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6685</wp:posOffset>
                </wp:positionH>
                <wp:positionV relativeFrom="paragraph">
                  <wp:posOffset>1189355</wp:posOffset>
                </wp:positionV>
                <wp:extent cx="274955" cy="183515"/>
                <wp:effectExtent l="1905" t="3175" r="190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93.65pt" to="133.15pt,108.0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165</wp:posOffset>
                </wp:positionH>
                <wp:positionV relativeFrom="paragraph">
                  <wp:posOffset>1189355</wp:posOffset>
                </wp:positionV>
                <wp:extent cx="183515" cy="635"/>
                <wp:effectExtent l="635" t="3175" r="63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93.65pt" to="68.35pt,93.6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5825</wp:posOffset>
                </wp:positionH>
                <wp:positionV relativeFrom="paragraph">
                  <wp:posOffset>587375</wp:posOffset>
                </wp:positionV>
                <wp:extent cx="95885" cy="145415"/>
                <wp:effectExtent l="635" t="3683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497" y="19913"/>
                              </a:moveTo>
                              <a:lnTo>
                                <a:pt x="19868" y="15721"/>
                              </a:lnTo>
                              <a:lnTo>
                                <a:pt x="19868" y="6550"/>
                              </a:lnTo>
                              <a:lnTo>
                                <a:pt x="17881" y="5240"/>
                              </a:lnTo>
                              <a:lnTo>
                                <a:pt x="17881" y="3930"/>
                              </a:lnTo>
                              <a:lnTo>
                                <a:pt x="15894" y="3930"/>
                              </a:lnTo>
                              <a:lnTo>
                                <a:pt x="15894" y="1310"/>
                              </a:lnTo>
                              <a:lnTo>
                                <a:pt x="11921" y="1310"/>
                              </a:lnTo>
                              <a:lnTo>
                                <a:pt x="993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497,19913l19868,15721l19868,6550l17881,5240l17881,3930l15894,3930l15894,1310l11921,1310l9934,0l0,0e" fillcolor="white" stroked="t" o:allowincell="f" style="position:absolute;margin-left:69.75pt;margin-top:46.25pt;width:7.5pt;height:11.4pt;mso-wrap-style:none;v-text-anchor:middle">
                <v:fill o:detectmouseclick="t" type="solid" color2="black"/>
                <v:stroke color="black" weight="9360" endarrow="block" endarrowwidth="medium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76400</wp:posOffset>
                </wp:positionH>
                <wp:positionV relativeFrom="paragraph">
                  <wp:posOffset>511175</wp:posOffset>
                </wp:positionV>
                <wp:extent cx="38735" cy="130175"/>
                <wp:effectExtent l="10795" t="20955" r="2476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869" y="19902"/>
                              </a:moveTo>
                              <a:lnTo>
                                <a:pt x="0" y="19024"/>
                              </a:lnTo>
                              <a:lnTo>
                                <a:pt x="0" y="17561"/>
                              </a:lnTo>
                              <a:lnTo>
                                <a:pt x="14754" y="17561"/>
                              </a:lnTo>
                              <a:lnTo>
                                <a:pt x="14754" y="14634"/>
                              </a:lnTo>
                              <a:lnTo>
                                <a:pt x="19672" y="14634"/>
                              </a:lnTo>
                              <a:lnTo>
                                <a:pt x="19672" y="7317"/>
                              </a:lnTo>
                              <a:lnTo>
                                <a:pt x="14754" y="5854"/>
                              </a:lnTo>
                              <a:lnTo>
                                <a:pt x="14754" y="1463"/>
                              </a:lnTo>
                              <a:lnTo>
                                <a:pt x="9836" y="1463"/>
                              </a:lnTo>
                              <a:lnTo>
                                <a:pt x="9836" y="0"/>
                              </a:lnTo>
                              <a:lnTo>
                                <a:pt x="7869" y="585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869,19902l0,19024l0,17561l14754,17561l14754,14634l19672,14634l19672,7317l14754,5854l14754,1463l9836,1463l9836,0l7869,5854e" fillcolor="white" stroked="t" o:allowincell="f" style="position:absolute;margin-left:132pt;margin-top:40.25pt;width:3pt;height:10.2pt;mso-wrap-style:none;v-text-anchor:middle">
                <v:fill o:detectmouseclick="t" type="solid" color2="black"/>
                <v:stroke color="black" weight="9360" endarrow="block" endarrowwidth="medium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958850</wp:posOffset>
                </wp:positionV>
                <wp:extent cx="143510" cy="57785"/>
                <wp:effectExtent l="5080" t="63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484"/>
                              </a:moveTo>
                              <a:lnTo>
                                <a:pt x="0" y="9890"/>
                              </a:lnTo>
                              <a:lnTo>
                                <a:pt x="1327" y="9890"/>
                              </a:lnTo>
                              <a:lnTo>
                                <a:pt x="1327" y="13187"/>
                              </a:lnTo>
                              <a:lnTo>
                                <a:pt x="6637" y="13187"/>
                              </a:lnTo>
                              <a:lnTo>
                                <a:pt x="6637" y="16484"/>
                              </a:lnTo>
                              <a:lnTo>
                                <a:pt x="10619" y="16484"/>
                              </a:lnTo>
                              <a:lnTo>
                                <a:pt x="10619" y="19780"/>
                              </a:lnTo>
                              <a:lnTo>
                                <a:pt x="10619" y="16484"/>
                              </a:lnTo>
                              <a:lnTo>
                                <a:pt x="14602" y="16484"/>
                              </a:lnTo>
                              <a:lnTo>
                                <a:pt x="14602" y="13187"/>
                              </a:lnTo>
                              <a:lnTo>
                                <a:pt x="17257" y="13187"/>
                              </a:lnTo>
                              <a:lnTo>
                                <a:pt x="17257" y="6593"/>
                              </a:lnTo>
                              <a:lnTo>
                                <a:pt x="18584" y="6593"/>
                              </a:lnTo>
                              <a:lnTo>
                                <a:pt x="18584" y="3297"/>
                              </a:lnTo>
                              <a:lnTo>
                                <a:pt x="19912" y="3297"/>
                              </a:lnTo>
                              <a:lnTo>
                                <a:pt x="19912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484l0,9890l1327,9890l1327,13187l6637,13187l6637,16484l10619,16484l10619,19780l10619,16484l14602,16484l14602,13187l17257,13187l17257,6593l18584,6593l18584,3297l19912,3297l19912,0e" fillcolor="white" stroked="t" o:allowincell="f" style="position:absolute;margin-left:162pt;margin-top:75.5pt;width:11.25pt;height:4.5pt;mso-wrap-style:none;v-text-anchor:middle">
                <v:fill o:detectmouseclick="t" type="solid" color2="black"/>
                <v:stroke color="black" weight="9360" endarrow="block" endarrowwidth="medium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1417320</wp:posOffset>
                </wp:positionH>
                <wp:positionV relativeFrom="paragraph">
                  <wp:posOffset>1189355</wp:posOffset>
                </wp:positionV>
                <wp:extent cx="97790" cy="93980"/>
                <wp:effectExtent l="5080" t="5080" r="0" b="177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0130" y="1622"/>
                              </a:lnTo>
                              <a:lnTo>
                                <a:pt x="10130" y="3649"/>
                              </a:lnTo>
                              <a:lnTo>
                                <a:pt x="12078" y="3649"/>
                              </a:lnTo>
                              <a:lnTo>
                                <a:pt x="12078" y="13784"/>
                              </a:lnTo>
                              <a:lnTo>
                                <a:pt x="15974" y="17838"/>
                              </a:lnTo>
                              <a:lnTo>
                                <a:pt x="17922" y="17838"/>
                              </a:lnTo>
                              <a:lnTo>
                                <a:pt x="17922" y="19865"/>
                              </a:lnTo>
                              <a:lnTo>
                                <a:pt x="19870" y="19865"/>
                              </a:lnTo>
                              <a:lnTo>
                                <a:pt x="18701" y="19459"/>
                              </a:lnTo>
                              <a:lnTo>
                                <a:pt x="19870" y="178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0130,1622l10130,3649l12078,3649l12078,13784l15974,17838l17922,17838l17922,19865l19870,19865l18701,19459l19870,17838e" fillcolor="white" stroked="t" o:allowincell="f" style="position:absolute;margin-left:111.6pt;margin-top:93.65pt;width:7.65pt;height:7.35pt;mso-wrap-style:none;v-text-anchor:middle">
                <v:fill o:detectmouseclick="t" type="solid" color2="black"/>
                <v:stroke color="black" weight="9360" endarrow="block" endarrowwidth="medium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1525</wp:posOffset>
                </wp:positionH>
                <wp:positionV relativeFrom="paragraph">
                  <wp:posOffset>1054100</wp:posOffset>
                </wp:positionV>
                <wp:extent cx="97790" cy="135890"/>
                <wp:effectExtent l="38100" t="5080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70" y="6449"/>
                              </a:moveTo>
                              <a:lnTo>
                                <a:pt x="17532" y="0"/>
                              </a:lnTo>
                              <a:lnTo>
                                <a:pt x="5844" y="0"/>
                              </a:lnTo>
                              <a:lnTo>
                                <a:pt x="5844" y="2804"/>
                              </a:lnTo>
                              <a:lnTo>
                                <a:pt x="3896" y="2804"/>
                              </a:lnTo>
                              <a:lnTo>
                                <a:pt x="3896" y="4206"/>
                              </a:lnTo>
                              <a:lnTo>
                                <a:pt x="1948" y="4206"/>
                              </a:lnTo>
                              <a:lnTo>
                                <a:pt x="1948" y="5607"/>
                              </a:lnTo>
                              <a:lnTo>
                                <a:pt x="0" y="5607"/>
                              </a:lnTo>
                              <a:lnTo>
                                <a:pt x="0" y="15421"/>
                              </a:lnTo>
                              <a:lnTo>
                                <a:pt x="1169" y="1990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70,6449l17532,0l5844,0l5844,2804l3896,2804l3896,4206l1948,4206l1948,5607l0,5607l0,15421l1169,19907e" fillcolor="white" stroked="t" o:allowincell="f" style="position:absolute;margin-left:60.75pt;margin-top:83pt;width:7.65pt;height:10.65pt;mso-wrap-style:none;v-text-anchor:middle">
                <v:fill o:detectmouseclick="t" type="solid" color2="black"/>
                <v:stroke color="black" weight="9360" endarrow="block" endarrowwidth="medium" endarrowlength="short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The sum of exterior angles of any polygon is 360</w:t>
      </w:r>
      <w:r>
        <w:rPr>
          <w:rFonts w:cs="Arial" w:ascii="Arial" w:hAnsi="Arial"/>
          <w:vertAlign w:val="superscript"/>
        </w:rPr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**  Interior and exterior angles are </w:t>
        <w:tab/>
        <w:tab/>
        <w:tab/>
        <w:tab/>
        <w:tab/>
        <w:tab/>
        <w:tab/>
        <w:t xml:space="preserve">     supplement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Regular Polyg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calculate the measure of one exterior angle, divide the sum (360) by the number of sides (n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28270</wp:posOffset>
                </wp:positionV>
                <wp:extent cx="823595" cy="54927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0.1pt;width:64.8pt;height:4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360</w:t>
      </w:r>
      <w:r>
        <w:rPr>
          <w:rFonts w:cs="Arial" w:ascii="Arial" w:hAnsi="Arial"/>
          <w:vertAlign w:val="superscript"/>
        </w:rPr>
        <w:t>0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31720</wp:posOffset>
                </wp:positionH>
                <wp:positionV relativeFrom="paragraph">
                  <wp:posOffset>5080</wp:posOffset>
                </wp:positionV>
                <wp:extent cx="274955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4pt" to="205.2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:   -  A regular Decag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Calculate the sum of all interior ang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Calculate the measure of 1 interior ang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Calculate the sum of all exterior ang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Calculate the measure of one interior ang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entral angles of Regular Polyg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161290</wp:posOffset>
                </wp:positionV>
                <wp:extent cx="274955" cy="18288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12.7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2365</wp:posOffset>
                </wp:positionH>
                <wp:positionV relativeFrom="paragraph">
                  <wp:posOffset>165100</wp:posOffset>
                </wp:positionV>
                <wp:extent cx="45783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13pt" to="125.95pt,1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6605</wp:posOffset>
                </wp:positionH>
                <wp:positionV relativeFrom="paragraph">
                  <wp:posOffset>165100</wp:posOffset>
                </wp:positionV>
                <wp:extent cx="366395" cy="274955"/>
                <wp:effectExtent l="444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13pt" to="89.95pt,3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65100</wp:posOffset>
                </wp:positionV>
                <wp:extent cx="366395" cy="274955"/>
                <wp:effectExtent l="444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pt" to="154.8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5960</wp:posOffset>
                </wp:positionH>
                <wp:positionV relativeFrom="paragraph">
                  <wp:posOffset>438785</wp:posOffset>
                </wp:positionV>
                <wp:extent cx="635" cy="45783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4.55pt" to="154.8pt,70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7240</wp:posOffset>
                </wp:positionH>
                <wp:positionV relativeFrom="paragraph">
                  <wp:posOffset>438785</wp:posOffset>
                </wp:positionV>
                <wp:extent cx="635" cy="45783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4.55pt" to="61.2pt,70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7240</wp:posOffset>
                </wp:positionH>
                <wp:positionV relativeFrom="paragraph">
                  <wp:posOffset>896620</wp:posOffset>
                </wp:positionV>
                <wp:extent cx="366395" cy="274955"/>
                <wp:effectExtent l="444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0.6pt" to="90pt,9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99565</wp:posOffset>
                </wp:positionH>
                <wp:positionV relativeFrom="paragraph">
                  <wp:posOffset>896620</wp:posOffset>
                </wp:positionV>
                <wp:extent cx="366395" cy="274955"/>
                <wp:effectExtent l="444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70.6pt" to="154.75pt,92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2365</wp:posOffset>
                </wp:positionH>
                <wp:positionV relativeFrom="paragraph">
                  <wp:posOffset>1170940</wp:posOffset>
                </wp:positionV>
                <wp:extent cx="457835" cy="635"/>
                <wp:effectExtent l="635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92.2pt" to="125.95pt,92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7240</wp:posOffset>
                </wp:positionH>
                <wp:positionV relativeFrom="paragraph">
                  <wp:posOffset>438785</wp:posOffset>
                </wp:positionV>
                <wp:extent cx="1189355" cy="457835"/>
                <wp:effectExtent l="2540" t="6350" r="254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944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4.55pt" to="154.8pt,70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165100</wp:posOffset>
                </wp:positionV>
                <wp:extent cx="457835" cy="1006475"/>
                <wp:effectExtent l="6350" t="3175" r="635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pt" to="126pt,9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7240</wp:posOffset>
                </wp:positionH>
                <wp:positionV relativeFrom="paragraph">
                  <wp:posOffset>439420</wp:posOffset>
                </wp:positionV>
                <wp:extent cx="1189355" cy="457835"/>
                <wp:effectExtent l="2540" t="6350" r="254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4.6pt" to="154.8pt,7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164465</wp:posOffset>
                </wp:positionV>
                <wp:extent cx="457835" cy="1006475"/>
                <wp:effectExtent l="6350" t="3175" r="635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95pt" to="126pt,9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16355</wp:posOffset>
                </wp:positionH>
                <wp:positionV relativeFrom="paragraph">
                  <wp:posOffset>404495</wp:posOffset>
                </wp:positionV>
                <wp:extent cx="274955" cy="18288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31.85pt;mso-position-vertical-relative:text;margin-left:103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70610</wp:posOffset>
                </wp:positionH>
                <wp:positionV relativeFrom="paragraph">
                  <wp:posOffset>-12065</wp:posOffset>
                </wp:positionV>
                <wp:extent cx="274955" cy="18288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-0.95pt;mso-position-vertical-relative:text;margin-left:84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47980</wp:posOffset>
                </wp:positionV>
                <wp:extent cx="274955" cy="18288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27.4pt;mso-position-vertical-relative:text;margin-left:5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805180</wp:posOffset>
                </wp:positionV>
                <wp:extent cx="274955" cy="18288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63.4pt;mso-position-vertical-relative:text;margin-left:5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51560</wp:posOffset>
                </wp:positionH>
                <wp:positionV relativeFrom="paragraph">
                  <wp:posOffset>1170940</wp:posOffset>
                </wp:positionV>
                <wp:extent cx="274955" cy="18288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92.2pt;mso-position-vertical-relative:text;margin-left:82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170940</wp:posOffset>
                </wp:positionV>
                <wp:extent cx="274955" cy="18288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92.2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895985</wp:posOffset>
                </wp:positionV>
                <wp:extent cx="274955" cy="18288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70.55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979295</wp:posOffset>
                </wp:positionH>
                <wp:positionV relativeFrom="paragraph">
                  <wp:posOffset>300355</wp:posOffset>
                </wp:positionV>
                <wp:extent cx="274955" cy="18288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23.65pt;mso-position-vertical-relative:text;margin-left:155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&lt;aMb is a central ang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um of the central angles of a regular polygon is 360</w:t>
      </w:r>
      <w:r>
        <w:rPr>
          <w:rFonts w:cs="Arial" w:ascii="Arial" w:hAnsi="Arial"/>
          <w:vertAlign w:val="superscript"/>
        </w:rPr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95550</wp:posOffset>
                </wp:positionH>
                <wp:positionV relativeFrom="paragraph">
                  <wp:posOffset>169545</wp:posOffset>
                </wp:positionV>
                <wp:extent cx="366395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3.35pt" to="225.3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The measure of one central angle is  360</w:t>
      </w:r>
      <w:r>
        <w:rPr>
          <w:rFonts w:cs="Arial" w:ascii="Arial" w:hAnsi="Arial"/>
          <w:vertAlign w:val="superscript"/>
        </w:rPr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n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5720</wp:posOffset>
                </wp:positionH>
                <wp:positionV relativeFrom="paragraph">
                  <wp:posOffset>21590</wp:posOffset>
                </wp:positionV>
                <wp:extent cx="5212715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7pt" to="406.8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If one interior angle of a regular polygon is 6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, how many sides does it ha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A regular polygons have exterior angles that are each 3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.  How many sides are there?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rPr/>
      </w:pPr>
      <w:r>
        <w:rPr/>
        <w:t>Diagonals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158115</wp:posOffset>
                </wp:positionV>
                <wp:extent cx="228600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12.45pt;width:179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A polygon of n sides has  </w:t>
      </w:r>
      <w:r>
        <w:rPr>
          <w:u w:val="single"/>
        </w:rPr>
        <w:t>n(n – 3)</w:t>
      </w:r>
      <w:r>
        <w:rPr/>
        <w:t xml:space="preserve">  diagonals</w:t>
      </w:r>
    </w:p>
    <w:p>
      <w:pPr>
        <w:pStyle w:val="Normal"/>
        <w:ind w:left="2760" w:hanging="0"/>
        <w:rPr/>
      </w:pPr>
      <w:r>
        <w:rPr/>
        <w:t xml:space="preserve"> </w:t>
      </w:r>
      <w:r>
        <w:rPr/>
        <w:t xml:space="preserve">2                               </w:t>
      </w:r>
      <w:r>
        <w:rPr>
          <w:b/>
          <w:bCs/>
        </w:rPr>
        <w:t>Page239 #31-41(odd), 43-49, 52</w:t>
      </w:r>
    </w:p>
    <w:sectPr>
      <w:headerReference w:type="default" r:id="rId2"/>
      <w:type w:val="nextPage"/>
      <w:pgSz w:w="12240" w:h="15840"/>
      <w:pgMar w:left="1800" w:right="1800" w:gutter="0" w:header="720" w:top="776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14:00Z</dcterms:created>
  <dc:creator>Regina Catholic School Board</dc:creator>
  <dc:description/>
  <cp:keywords/>
  <dc:language>en-US</dc:language>
  <cp:lastModifiedBy>Regina Catholic School Board</cp:lastModifiedBy>
  <dcterms:modified xsi:type="dcterms:W3CDTF">2009-12-15T07:14:00Z</dcterms:modified>
  <cp:revision>2</cp:revision>
  <dc:subject/>
  <dc:title>Lesson 2</dc:title>
</cp:coreProperties>
</file>